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Электромагнитное поле. ЭМВ. Скорость распространения ЭМ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©2014, ООО "КОМПЭДУ", http://compedu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держке проекта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videouro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отсчета, относительно которой заряд покоится, существу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олько электрическ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оянные и электрическое, и магнитное п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олько магнитн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менное Э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мерно движущийся протон создает вокруг себ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менное Э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гнитн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оянные электрическое и магнитное п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лектрическ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ории Э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: переменное электрическое поле порождает вихревое магнитн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: переменное магнитное поле порождает вихревое электриче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(-ие) утверждение(-я) верно(-ы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 А, и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и А, ни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оздал теорию ЭМП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рад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с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ьют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аксве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характерно для электростатического по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иловые линии замкну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наруживается по действию на подвижные заря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никает вокруг движущихся заря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иловые линии начинаются на положительных и заканчиваются на отрицате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постоянного магнита существу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лектрическ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 электрическое, и магнитн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гнитн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менное Э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ихревого электрического поля характер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иловые линии замкну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ождается переменным магнитным пол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се перечисле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водит к возникновению переменного магнитного п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 пролетает через ускоряющую разность потенциалов, в результате чего приобретает некоторое постоянное ускорение. Вокруг этого электрона возник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лектрическ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менное Э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гнитн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тоянные электрическое и магнитное п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ихревого магнитного поля характер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иловые линии замкну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ождается переменным электрическим пол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водит к появлению переменного электрического п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е перечисле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сказать о силовых линиях вихревого электрического и магнитного пол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 магнитного поля силовые линии замкнуты, а у вихревого электрического разомкну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 магнитного поля силовые линии разомкнуты, а у вихревого электрического замкну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иловые лини этих полей начинаются на положительных, а заканчиваются на отрицательных заряд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иловые лини этих полей замкну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(1 б.) Верные ответы: 1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(1 б.) Верные ответы: 3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(1 б.) Верные ответы: 3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(1 б.) Верные ответы: 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(1 б.) Верные ответы: 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(1 б.) Верные ответы: 3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(1 б.) Верные ответы: 3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(1 б.) Верные ответы: 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(1 б.) Верные ответы: 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(1 б.) Верные ответы: 4;</w:t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33475" cy="133350"/>
          <wp:effectExtent l="0" t="0" r="0" b="0"/>
          <wp:docPr id="1" name="Рисунок 6" descr="logo-videouroki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6" descr="logo-videouroki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191d99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191d99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191d9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191d9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191d9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91d9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54</Words>
  <Characters>2589</Characters>
  <CharactersWithSpaces>3037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5:30:00Z</dcterms:created>
  <dc:creator>user</dc:creator>
  <dc:description/>
  <dc:language>en-US</dc:language>
  <cp:lastModifiedBy>user</cp:lastModifiedBy>
  <dcterms:modified xsi:type="dcterms:W3CDTF">2014-06-09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